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841073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247947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2366193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